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Minuteur à microprocesseur PIC</w:t>
      </w:r>
    </w:p>
    <w:p>
      <w:pPr>
        <w:pStyle w:val="Normal"/>
        <w:rPr/>
      </w:pPr>
      <w:r>
        <w:rPr/>
        <w:t>Le montage que nous vous proposons permet la mise en route ou l’arrêt de tout appareil, tel qu’une insoleuse ou un effaceur d’Eprom, pendant une durée très précise, à la seconde près, pouvant aller jusqu’à 99 minutes 59 secondes. Ce montage diffère de la très grande majorité des minuteurs du commerce, du type mécanique, électromécanique ou électronique, par sa facilité de branchement et sa précision de programmation. L’ensemble est géré par un microcontrôleur PIC16C54 à architecture RISC de chez Microchip, dont le programmateur vous a été présenté dans notre précédent numéro de juillet-août.</w:t>
      </w:r>
    </w:p>
    <w:p>
      <w:pPr>
        <w:pStyle w:val="Heading2"/>
        <w:rPr/>
      </w:pPr>
      <w:r>
        <w:rPr/>
        <w:t>Présentation du Minuteur</w:t>
      </w:r>
    </w:p>
    <w:p>
      <w:pPr>
        <w:pStyle w:val="Normal"/>
        <w:rPr/>
      </w:pPr>
      <w:r>
        <w:rPr/>
        <w:t>L’ensemble de la réalisation tient sur deux circuits imprimés au même format. La platine principale supporte le microcontrôleur PIC16C54, 2 afficheurs pour les minutes, 2 afficheurs pour les secondes et 5 touches de programmation. La seconde platine comporte l’alimentation et le relais de puissance. Des cavaliers sont prévus pour configurer la sortie de 4 façons différentes : collecteur ouvert, logique 0V-5V, contacts du relais et 220 volts alternatif, permettant une connexion aisée avec tous types d’appareils.</w:t>
      </w:r>
    </w:p>
    <w:p>
      <w:pPr>
        <w:pStyle w:val="Heading2"/>
        <w:rPr/>
      </w:pPr>
      <w:r>
        <w:rPr/>
        <w:t>Principe de fonctionnement</w:t>
      </w:r>
    </w:p>
    <w:p>
      <w:pPr>
        <w:pStyle w:val="Normal"/>
        <w:rPr/>
      </w:pPr>
      <w:r>
        <w:rPr/>
        <w:t>Le synoptique du montage est donné sur la figure 1. La simplicité apparente de l’ensemble tient dans l’utilisation du microcontrôleur PIC16C54 qui gère entre autres pour la partie électronique, le multiplexage de l’affichage et du clavier. Avec seulement 2 ports d’entrée-sortie, RA de 4 bits et RB de 8 bits, soit 12 lignes de contrôle, on parvient à commander 28 segments d’affichage, lire 5 touches de clavier et piloter la sortie.</w:t>
      </w:r>
    </w:p>
    <w:p>
      <w:pPr>
        <w:pStyle w:val="Normal"/>
        <w:rPr/>
      </w:pPr>
      <w:r>
        <w:rPr/>
        <w:t>Les deux buffers d’affichage permettent de limiter et amplifier le courant délivré par les ports. Bien que le PIC16C54 soit capable de piloter sans composant supplémentaire une LED, les buffers sont nécessaires dans le cas du multiplexage pour obtenir une bonne luminosité, afin de pouvoir délivrer dans la LED un courant crête élevé.</w:t>
      </w:r>
    </w:p>
    <w:p>
      <w:pPr>
        <w:pStyle w:val="Heading2"/>
        <w:rPr/>
      </w:pPr>
      <w:r>
        <w:rPr/>
        <w:t>Le schéma de principe</w:t>
      </w:r>
    </w:p>
    <w:p>
      <w:pPr>
        <w:pStyle w:val="Normal"/>
        <w:rPr/>
      </w:pPr>
      <w:r>
        <w:rPr/>
        <w:t>La figure 2 représente le schéma de l’ensemble du minuteur. Le coeur du montage IC1, le PIC16C54, est cadencé par le quartz QZ1 à 12 Mhz. Cette fréquence est choisie suffisamment élevée afin d’assurer allègrement une période de multiplexage suffisamment courte de 22 ms, permettant d’éviter tout scintillement possible de l’affichage. Les 2 condensateurs C1 et C2 sont nécessaires au bon fonctionnement de l’oscillateur. Avant d’entrer dans le détail de l’affichage et du clavier, examinons le fonctionnement du multiplexage.</w:t>
      </w:r>
    </w:p>
    <w:p>
      <w:pPr>
        <w:pStyle w:val="Normal"/>
        <w:rPr/>
      </w:pPr>
      <w:r>
        <w:rPr/>
        <w:t>Les 4 sorties du port A, RA0 à RA1, activent l’une après l’autre l’afficheur en cours de rafraîchissement par commutation de son anode commune au +5 volt. Les 7 sorties du port B commandent la cathode du segment à allumer de l’afficheur sélectionné. Lorsque tous les afficheurs ont à tour de rôle affiché leur information, le clavier est lu. Chacune des touches est examinée séparément à l’aide des lignes RB0 à RB4 configurée à tour de rôle en sorties, et de RB6 configuré en entrée. Dès que ce cycle d’affichage et de lecture est achevé, un nouveau cycle peut recommencer. Le chronogramme de la figure 3 représente les signaux sur les ports A et B correspondant à la gestion de l’affichage et du clavier. Un cycle d’affichage de lecture débute par l’application d’un niveau bas sur RA1 afin de sélectionner l’afficheur A1. Le transistor T1 est alors passant et son courant de base est limité par R13. Les sorties RA0, RA2 et RA3 au niveau haut, bloquent les transistors T2 à T4. Les lignes de port RB0 à RB6, configurées en sortie, pilotent les 7 segments de l’afficheur sélectionné, c’est-à-dire dans le cas présent la dizaine de minutes. RB0 à RB6 sont bufférisées par IC3, un octuple buffer à collecteur ouvert, avant d’attaquer les afficheurs via les 7 résistances de limitation R5 à R12 de 150</w:t>
      </w:r>
      <w:r>
        <w:rPr>
          <w:rFonts w:eastAsia="Symbol" w:cs="Symbol" w:ascii="Symbol" w:hAnsi="Symbol"/>
        </w:rPr>
        <w:t>W</w:t>
      </w:r>
      <w:r>
        <w:rPr/>
        <w:t>. Leur valeur pourra être ajustée en fonction du modèle d’afficheur utilisé et de la luminosité recherchée. Pour inscrire le chiffre « 1 » sur l’afficheur A1 de la dizaine de Minutes, exemple de la figure 3, les segments « a » et « b » sont allumés en plaçant respectivement RB3 et RB2 au niveau haut. Chacun des afficheurs est à tour de rôle (A1, A2, A3 puis A4) commandé pendant 22 ms pour afficher son information. L’affichage semble continu grâce à la persistance rétinienne de notre oeil. L’étape d’affichage s’achève avec A4, l’afficheur d’unité des secondes, pour donner suite à l’étape de lecture du clavier. Les lignes RA0 à RA3 sont placées à l’état haut de façon à ne pas sélectionner d’afficheur. Ainsi, aucun segment ne viendra s’allumer quelle que soit l’information appliquée sur les lignes RB0 à RB6. L’acquisition de la touche appuyée, SW1 à SW5, est réalisée par la ligne RB6 reconfigurée en entrée. Si aucune touche n’est enfoncée, RB6 est forcée à l’état bas par la résistance interne de tirage à la masse de IC3A. Supposons maintenant que le bouton-poussoir SW1 soit enfoncé ; les lignes RB6 et RB4 sont alors reliées ensemble via la résistance R5. Cette dernière, et par extension R1 à R4, a une fonction particulièrement importante. Elle permet d’abord d’éviter un court circuit entre les lignes RB6 et RB4 (par extension RB0 à RB3) lors de la phase d’affichage, RB6 étant alors configuré en sortie. Grâce aux résistances R1 à R5, l’affichage n’est pas perturbé. Ensuite, la résistance R5 (R1 à R4) doit être de valeur suffisamment faible devant la résistance d’entrée d’IC3 de façon à imposer un niveau haut sur l’entrée RB6 si SW1 (SW2 à 5) est appuyée. L’état de la touche SW1 est détecté en appliquant un niveau haut sur RB4 et en configurant les ports RB0 à RB3 à l’état haute impédance, c’est-à-dire en entrée. Si SW1 est appuyé, alors RB6 sera lu au niveau haut, sinon il sera lu au niveau bas. L’état haute impédance est obligatoire afin de lire individuellement chacune des touches dans le cas où plusieurs touches seraient simultanément enfoncées. Le clavier est lu en un temps très court de quelques microsecondes, ce qui n’altère pas le rafraîchissement de l’affichage. Dès que la scrutation du clavier est achevée, les ports RB0 à RB6 sont repositionnés en sortie, et un nouveau cycle d’affichage et lecture du clavier peut reprendre. La résistance R17 connectée directement à la masse, permet d’allumer le point décimal du digit A2 de séparation des minutes et des secondes, dès que l’afficheur A2 est sélectionné.</w:t>
      </w:r>
    </w:p>
    <w:p>
      <w:pPr>
        <w:pStyle w:val="Normal"/>
        <w:rPr/>
      </w:pPr>
      <w:r>
        <w:rPr/>
        <w:t>La sortie restante RB7 sert à la commande du relais via la résistance R19 de limitation du courant de base de T5. La bobine du relais connectée entre la tension d’alimentation 5V et le collecteur de T5, est activée lorsque RB7 est à l’état logique haut. La LED DL1 avec sa résistance de limitation R18, informe sur l’état du relais. Si T5 est passant, son courant de collecteur se partage entre la bobine du relais et DL2, ce qui permet l’illumination de la LED en même temps que le collage du relais. Dès que le transistor se bloque, l’énergie stockée dans la bobine du relais est dissipée dans la diode D1 dite de « roue libre ». Le transistor T5 et la LED DL1 sont alors protégés contre toute surtension induite par la bobine.</w:t>
      </w:r>
    </w:p>
    <w:p>
      <w:pPr>
        <w:pStyle w:val="Normal"/>
        <w:rPr/>
      </w:pPr>
      <w:r>
        <w:rPr/>
        <w:t>L’alimentation du montage est fournie par un transformateur 220V, 2X9V de 3VA. La tension alternative de sortie est redressée par le pont de diodes P1 et filtrée par le condensateur chimique C5. Le condensateur C6, de petite valeur devant C5, filtre les tensions transitoires très rapides, issues du secondaire du transformateur, qui ne peuvent pas être absorbées par le condensateur chimique trop lent. Le régulateur intégré IC2 abaisse et stabilise la tension redressée à 5V. Le condensateur C7, placé très proche du régulateur intégré, assure le découplage de ce dernier, et permet de satisfaire les appels de courant dûs au fonctionnement du microcontrôleur et du multiplexage. C3 découple directement le microcontrôleur, et C4 réalise un filtrage supplémentaire de la platine principale.</w:t>
      </w:r>
    </w:p>
    <w:p>
      <w:pPr>
        <w:pStyle w:val="Normal"/>
        <w:rPr/>
      </w:pPr>
      <w:r>
        <w:rPr/>
        <w:t>La sortie du minuteur peut être établie à plusieurs niveaux et de différentes façons, comme vous le montre la figure 5. Dans le premier cas, le signal logique compris entre 0V et 5V est récupéré entre le collecteur de T5 et la masse. Son inverse peut être directement récupéré aux bornes de CN2. Dans le deuxième cas, une charge extérieure peut être branchée entre le collecteur de T5 et l’alimentation haute d’un autre montage, les masses devant être également connectées. Dans le troisième cas, le contact travail du relais est directement disponible sur le connecteur CN3. Veillez à ce que le strap CN4 ne soit pas débranché sous peine d’avoir les contacts du relais sur une phase du secteur, donc risque d’électrocution. Dans le quatrième cas, on récupère la tension secteur sur CN4 en plaçant un strap entre les bornes de CN5. Attention de ne rien brancher sur CN3 !</w:t>
      </w:r>
    </w:p>
    <w:p>
      <w:pPr>
        <w:pStyle w:val="Heading2"/>
        <w:rPr/>
      </w:pPr>
      <w:r>
        <w:rPr/>
        <w:t>Le programme</w:t>
      </w:r>
    </w:p>
    <w:p>
      <w:pPr>
        <w:pStyle w:val="Normal"/>
        <w:rPr/>
      </w:pPr>
      <w:r>
        <w:rPr/>
        <w:t>L’ensemble du programme tient dans seulement 316 octets, sans même avoir été compacté. Cela montre bien la compacité du code RISC du PIC, ainsi que sa puissance. Il reste donc, sur les 512 octets de mémoire du PIC16C54, 196 octets de disponibles pour toute autre extension ou modification de l’application. La structure du programme est représentée sur la figure 6. La procédure d’initialisation sert à diriger et à initialiser les lignes des ports A et B, à fixer la base de temps du timer, et initialiser les variables programme. Le cadencement du timer est géré dans le programme principal. Une boucle scrute en permanence la valeur du registre de comptage RTCC du PIC16C54. Lorsque sa valeur atteint 64, correspondant à une durée élémentaire de temporisation de 5,5 millisecondes, le RTCC est réinitialisé à zéro et la procédure principale est appelée. Le programme se charge alors de rafraîchir l’affichage (procédure gestion du multiplexage), de scruter le clavier (procédure lecture du clavier) et d’interpréter et d’exécuter les ordres du clavier (procédure exécution des ordres clavier). Cette dernière procédure consiste à incrémenter ou décrémenter la durée de la temporisation fixée par l’utilisateur, activer ou arrêter la sortie, lancer le comptage … Une variable programme sert à comptabiliser le nombre d’appels de la procédure principale nécessaires pour qu’une seconde s’écoule (183 appels). Si une temporisation est en court, alors cette variable servira au décompte de la durée (routine décompte du temps). Le contrôle de la temporisation est effectué dans la routine gestion temporisation. Elle teste si le décomptage a atteint zéro, elle fait basculer la sortie … Le programme retourne dans sa boucle d’attente (programme principal) lorsque toutes ces actions sont achevées.</w:t>
      </w:r>
    </w:p>
    <w:p>
      <w:pPr>
        <w:pStyle w:val="Heading2"/>
        <w:rPr/>
      </w:pPr>
      <w:r>
        <w:rPr/>
        <w:t>Réalisation et test</w:t>
      </w:r>
    </w:p>
    <w:p>
      <w:pPr>
        <w:pStyle w:val="Normal"/>
        <w:rPr/>
      </w:pPr>
      <w:r>
        <w:rPr/>
        <w:t>Le Minuteur tient sur deux circuits imprimés dont les dimensions de 84</w:t>
      </w:r>
      <w:r>
        <w:rPr>
          <w:rFonts w:eastAsia="Symbol" w:cs="Symbol" w:ascii="Symbol" w:hAnsi="Symbol"/>
        </w:rPr>
        <w:t>´</w:t>
      </w:r>
      <w:r>
        <w:rPr/>
        <w:t>89mm sont identiques. Le tracé du circuit imprimé de la platine principale est donné sur la figure 7, et celui de la platine d’alimentation et relais, sur la figure 8. Les figures 9 et 10 rapportent le plan d’implantation des composants pour chacune des platines respectives. Si vous êtes hésitant dans votre approche, commencez par réaliser la platine principale qui supporte le microcontrôleur. C’est l’élément clef de la réalisation qui doit fonctionner du premier coup si l’assemblage a été réalisé avec soin.</w:t>
      </w:r>
    </w:p>
    <w:p>
      <w:pPr>
        <w:pStyle w:val="Heading3"/>
        <w:ind w:left="567" w:hanging="0"/>
        <w:rPr/>
      </w:pPr>
      <w:r>
        <w:rPr/>
        <w:t>La platine principale</w:t>
      </w:r>
    </w:p>
    <w:p>
      <w:pPr>
        <w:pStyle w:val="Normal"/>
        <w:rPr/>
      </w:pPr>
      <w:r>
        <w:rPr/>
        <w:t>Le circuit imprimé requiert un peu d’attention du fait des pistes de largeur 0,3mm et du passage de certaines entre les pattes des afficheurs et du microcontrôleur. Vérifiez après la gravure, qu’il n’y ait pas de micro-coupure, ni de court-circuit entre les pistes très proches. Percez l’ensemble des trous avec un foret de 0,8mm de diamètre. Les trous des borniers CN1 et CN2 et des boutons pressoirs SW1 à SW5 seront élargis avec un foret de 1 mm de diamètre. Les 4 trous de fixation des entretoises seront réalisés avec un foret de 3,2mm de diamètre. Commencez l’implantation par les composants les moins hauts, pour terminer par les plus hauts. Ainsi, placez l’unique strap, la diode D1, l’ensemble des résistances de 1/4W, les barrettes de support des afficheurs, les supports de IC1 et IC3, le quartz, les condensateurs céramiques C3 et C4, les transistors, les boutons poussoirs, les borniers CN1 et CN2 (attention au sens du méplat qui doit être vers la droite, afficheurs vers le haut) et la LED. L’ultime vérification avant la mise sous tension consiste à vérifier l’ensemble des soudures, qu’il n’y ait pas de pont entre pastilles et pistes alentour, le sens des transistors, de la diode D1, de la LED et du condensateur chimique. Ne placez aucun composant sur son support. Commencez par appliquer une tension continue régulée de 5V sur CN1. Vérifiez la présence du 5V entre les pattes 14 et 5 de IC1, et entre les pattes 10 et 9 de IC3. Si ce test est concluant, débranchez le montage, sinon vérifiez l’état de vos pistes et de vos soudures. Vous pourrez vous procurer par téléchargement le fichier programme TIMER0.HEX au format Intel, soit sur le serveur Minitel, soit sur le serveur Internet de la revue. Programmez le microprocesseur en ayant pris soin de l’avoir effacé et d’avoir bien spécifié que l’oscillateur connecté est du type à quartz. Une durée d’effacement de 10 mn est généralement suffisante. Il est recommandé de ne pas insister avec cette opération, car un séjour prolongé sous les UV détruira le microcontrôleur. Placez l’ensemble des composants sur leurs supports en veillant bien à leur sens, et branchez l’alimentation 5V. Les 4 digits doivent indiquer [00. 00]. Appuyez sur les touches de programmation pour vérifier le bon fonctionnement du Minuteur.</w:t>
      </w:r>
    </w:p>
    <w:p>
      <w:pPr>
        <w:pStyle w:val="Heading3"/>
        <w:ind w:left="567" w:hanging="0"/>
        <w:rPr/>
      </w:pPr>
      <w:r>
        <w:rPr/>
        <w:t>La carte alimentation relais</w:t>
      </w:r>
    </w:p>
    <w:p>
      <w:pPr>
        <w:pStyle w:val="Normal"/>
        <w:rPr/>
      </w:pPr>
      <w:r>
        <w:rPr/>
        <w:t>Procurez-vous, avant de réaliser le circuit imprimé, le transformateur et le relais, et vérifiez que leur empattement correspond bien au tracé proposé. Gravez votre circuit imprimé et percez tous les trous avec un foret de 0,8 mm de diamètre. Elargissez les trous des connecteurs, du pont de diode et du régulateur avec un foret de 1 mm. Elargissez ensuite les trous du relais et du transformateur avec un foret de 1,4 mm. Comme pour la carte principale, les trous de fixation des entretoises seront percés avec un foret de 3,2 mm. Suivez les mêmes recommandations que pour la carte principale pour l’assemblage et les vérifications. Pour réaliser le test, branchez le secteur et vérifiez la présence de la tension d’alimentation 5V sur la sortie. Veillez à prendre la plus grande précaution en manipulant la carte d’alimentation qui véhicule la tension secteur. Assemblez les deux cartes ensembles avec 4 vis de 3mm de diamètre et 40mm de long. Réglez l’écartement à l’aide d’écrous et fixez la carte inférieure d’alimentation avec 4 entretoises hexagonales taraudées de 10mm de hauteur. Connectez entre les cartes l’alimentation et la commande. Branchez le secteur et vérifiez que le relais commute en appuyant sur le bouton de gauche Marche/Arrêt.</w:t>
      </w:r>
    </w:p>
    <w:p>
      <w:pPr>
        <w:pStyle w:val="Heading2"/>
        <w:rPr/>
      </w:pPr>
      <w:r>
        <w:rPr/>
        <w:t>Programmation du Minuteur</w:t>
      </w:r>
    </w:p>
    <w:p>
      <w:pPr>
        <w:pStyle w:val="Normal"/>
        <w:rPr/>
      </w:pPr>
      <w:r>
        <w:rPr/>
        <w:t>Le tableau 1 explique la fonction de chacune des touches du clavier. Vous commencez par régler la durée de la temporisation et sélectionnez l’état initial de la sortie. Un appui sur la touche Start/Stop lance la temporisation.</w:t>
      </w:r>
    </w:p>
    <w:p>
      <w:pPr>
        <w:pStyle w:val="Heading2"/>
        <w:rPr/>
      </w:pPr>
      <w:r>
        <w:rPr/>
        <w:t>Conclusion</w:t>
      </w:r>
    </w:p>
    <w:p>
      <w:pPr>
        <w:pStyle w:val="Normal"/>
        <w:rPr/>
      </w:pPr>
      <w:r>
        <w:rPr/>
        <w:t>La souplesse de branchement et de programmation du minuteur devrait permettre son utilisation dans de nombreuses applications où un contrôle précis du temps à la seconde près, est nécessaire, telles que l’insolation de circuits imprimés, la photographie ou la cuisson des oeufs à la coque ! A partir du code source, disponible sur le serveur d’Electronique Pratique ou auprès de la Rédaction, vous pourrez modifier aisément le minuteur en une pendule programmable ou toute autre application similaire. J’espère que ce montage sera pour vous un bon tremplin pour vous initier au fonctionnement du PIC et à sa programmation.</w:t>
      </w:r>
    </w:p>
    <w:p>
      <w:pPr>
        <w:pStyle w:val="Heading2"/>
        <w:rPr/>
      </w:pPr>
      <w:r>
        <w:rPr/>
        <w:t>Liste des composants</w:t>
      </w:r>
    </w:p>
    <w:p>
      <w:pPr>
        <w:pStyle w:val="Heading3"/>
        <w:ind w:left="567" w:hanging="0"/>
        <w:rPr/>
      </w:pPr>
      <w:r>
        <w:rPr/>
        <w:t>Résistances 1/4W</w:t>
      </w:r>
    </w:p>
    <w:p>
      <w:pPr>
        <w:pStyle w:val="Normal"/>
        <w:rPr/>
      </w:pPr>
      <w:r>
        <w:rPr/>
        <w:t>R1, R2, R3, R4, R5, R18 : 470</w:t>
      </w:r>
      <w:r>
        <w:rPr>
          <w:rFonts w:eastAsia="Symbol" w:cs="Symbol" w:ascii="Symbol" w:hAnsi="Symbol"/>
        </w:rPr>
        <w:t>W</w:t>
      </w:r>
    </w:p>
    <w:p>
      <w:pPr>
        <w:pStyle w:val="Normal"/>
        <w:rPr/>
      </w:pPr>
      <w:r>
        <w:rPr/>
        <w:t>R6, R7, R8, R9, R10, R11, R12, R17 : 150</w:t>
      </w:r>
      <w:r>
        <w:rPr>
          <w:rFonts w:eastAsia="Symbol" w:cs="Symbol" w:ascii="Symbol" w:hAnsi="Symbol"/>
        </w:rPr>
        <w:t>W</w:t>
      </w:r>
    </w:p>
    <w:p>
      <w:pPr>
        <w:pStyle w:val="Normal"/>
        <w:rPr/>
      </w:pPr>
      <w:r>
        <w:rPr/>
        <w:t>R13, R14, R15, R16, R19 : 5,6K</w:t>
      </w:r>
      <w:r>
        <w:rPr>
          <w:rFonts w:eastAsia="Symbol" w:cs="Symbol" w:ascii="Symbol" w:hAnsi="Symbol"/>
        </w:rPr>
        <w:t>W</w:t>
      </w:r>
    </w:p>
    <w:p>
      <w:pPr>
        <w:pStyle w:val="Heading3"/>
        <w:ind w:left="567" w:hanging="0"/>
        <w:rPr/>
      </w:pPr>
      <w:r>
        <w:rPr/>
        <w:t>Condensateurs</w:t>
      </w:r>
    </w:p>
    <w:p>
      <w:pPr>
        <w:pStyle w:val="Normal"/>
        <w:rPr/>
      </w:pPr>
      <w:r>
        <w:rPr/>
        <w:t>C1, C2 : 22pF céramique</w:t>
      </w:r>
    </w:p>
    <w:p>
      <w:pPr>
        <w:pStyle w:val="Normal"/>
        <w:rPr/>
      </w:pPr>
      <w:r>
        <w:rPr/>
        <w:t>C3, C6, C7 : 100nF MKT radial 10% 63V</w:t>
      </w:r>
    </w:p>
    <w:p>
      <w:pPr>
        <w:pStyle w:val="Normal"/>
        <w:rPr/>
      </w:pPr>
      <w:r>
        <w:rPr/>
        <w:t>C4 : 22µF tantal goutte 16V</w:t>
      </w:r>
    </w:p>
    <w:p>
      <w:pPr>
        <w:pStyle w:val="Normal"/>
        <w:rPr/>
      </w:pPr>
      <w:r>
        <w:rPr/>
        <w:t>C5 : 470µF axial 16V</w:t>
      </w:r>
    </w:p>
    <w:p>
      <w:pPr>
        <w:pStyle w:val="Heading3"/>
        <w:ind w:left="567" w:hanging="0"/>
        <w:rPr/>
      </w:pPr>
      <w:r>
        <w:rPr/>
        <w:t>Semi-conducteurs</w:t>
      </w:r>
    </w:p>
    <w:p>
      <w:pPr>
        <w:pStyle w:val="Normal"/>
        <w:rPr/>
      </w:pPr>
      <w:r>
        <w:rPr/>
        <w:t>IC1 : PIC16C54 (Microchip)</w:t>
      </w:r>
    </w:p>
    <w:p>
      <w:pPr>
        <w:pStyle w:val="Normal"/>
        <w:rPr/>
      </w:pPr>
      <w:r>
        <w:rPr/>
        <w:t>IC2 : LM7805</w:t>
      </w:r>
    </w:p>
    <w:p>
      <w:pPr>
        <w:pStyle w:val="Normal"/>
        <w:rPr/>
      </w:pPr>
      <w:r>
        <w:rPr/>
        <w:t>IC3 : ULN2803</w:t>
      </w:r>
    </w:p>
    <w:p>
      <w:pPr>
        <w:pStyle w:val="Normal"/>
        <w:rPr/>
      </w:pPr>
      <w:r>
        <w:rPr/>
        <w:t>T1, T2, T3, T4 : BC556</w:t>
      </w:r>
    </w:p>
    <w:p>
      <w:pPr>
        <w:pStyle w:val="Normal"/>
        <w:rPr/>
      </w:pPr>
      <w:r>
        <w:rPr/>
        <w:t>T5 : BC547</w:t>
      </w:r>
    </w:p>
    <w:p>
      <w:pPr>
        <w:pStyle w:val="Normal"/>
        <w:rPr/>
      </w:pPr>
      <w:r>
        <w:rPr/>
        <w:t>D1 : 1N4148</w:t>
      </w:r>
    </w:p>
    <w:p>
      <w:pPr>
        <w:pStyle w:val="Normal"/>
        <w:rPr/>
      </w:pPr>
      <w:r>
        <w:rPr/>
        <w:t xml:space="preserve">DL1 : LED Rouge </w:t>
      </w:r>
      <w:r>
        <w:rPr>
          <w:rFonts w:eastAsia="Symbol" w:cs="Symbol" w:ascii="Symbol" w:hAnsi="Symbol"/>
        </w:rPr>
        <w:t>Æ</w:t>
      </w:r>
      <w:r>
        <w:rPr/>
        <w:t>5mm</w:t>
      </w:r>
    </w:p>
    <w:p>
      <w:pPr>
        <w:pStyle w:val="Normal"/>
        <w:rPr/>
      </w:pPr>
      <w:r>
        <w:rPr/>
        <w:t>P1 : Pont redresseur 1,5A boîtier rond</w:t>
      </w:r>
    </w:p>
    <w:p>
      <w:pPr>
        <w:pStyle w:val="Normal"/>
        <w:rPr/>
      </w:pPr>
      <w:r>
        <w:rPr/>
        <w:t>A1, A2, A3, A4 : Afficheur 7 segments 13mm anode commune type LTS546AR</w:t>
      </w:r>
    </w:p>
    <w:p>
      <w:pPr>
        <w:pStyle w:val="Heading3"/>
        <w:ind w:left="567" w:hanging="0"/>
        <w:rPr/>
      </w:pPr>
      <w:r>
        <w:rPr/>
        <w:t>Divers</w:t>
      </w:r>
    </w:p>
    <w:p>
      <w:pPr>
        <w:pStyle w:val="Normal"/>
        <w:rPr/>
      </w:pPr>
      <w:r>
        <w:rPr/>
        <w:t>QZ1 : Quartz 12Mhz</w:t>
      </w:r>
    </w:p>
    <w:p>
      <w:pPr>
        <w:pStyle w:val="Normal"/>
        <w:rPr/>
      </w:pPr>
      <w:r>
        <w:rPr/>
        <w:t>REL1 : Relais de puissance 16A 1RT 6V à souder</w:t>
      </w:r>
    </w:p>
    <w:p>
      <w:pPr>
        <w:pStyle w:val="Normal"/>
        <w:rPr/>
      </w:pPr>
      <w:r>
        <w:rPr/>
        <w:t>TR1 : Transformateur 2</w:t>
      </w:r>
      <w:r>
        <w:rPr>
          <w:rFonts w:eastAsia="Symbol" w:cs="Symbol" w:ascii="Symbol" w:hAnsi="Symbol"/>
        </w:rPr>
        <w:t>´</w:t>
      </w:r>
      <w:r>
        <w:rPr/>
        <w:t>9V, 220V, 3VA pour circuit imprimé (distance primaire secondaire 25mm)</w:t>
      </w:r>
    </w:p>
    <w:p>
      <w:pPr>
        <w:pStyle w:val="Normal"/>
        <w:rPr/>
      </w:pPr>
      <w:r>
        <w:rPr/>
        <w:t>SW1, SW2, SW3, SW4, SW5 : Bouton poussoir ITT type D6</w:t>
      </w:r>
    </w:p>
    <w:p>
      <w:pPr>
        <w:pStyle w:val="Normal"/>
        <w:spacing w:before="0" w:after="120"/>
        <w:rPr/>
      </w:pPr>
      <w:r>
        <w:rPr/>
        <w:t>CN1, CN2, CN3, CN4, CN5, CN6 : Bornier à vis 2 points</w:t>
      </w:r>
    </w:p>
    <w:p>
      <w:pPr>
        <w:pStyle w:val="Normal"/>
        <w:rPr/>
      </w:pPr>
      <w:r>
        <w:rPr/>
        <w:t>2 supports DIL 18</w:t>
      </w:r>
    </w:p>
    <w:p>
      <w:pPr>
        <w:pStyle w:val="Normal"/>
        <w:rPr/>
      </w:pPr>
      <w:r>
        <w:rPr/>
        <w:t>1 barrette sécable 40 points (pour les afficheurs)</w:t>
      </w:r>
    </w:p>
    <w:p>
      <w:pPr>
        <w:pStyle w:val="Normal"/>
        <w:rPr/>
      </w:pPr>
      <w:r>
        <w:rPr/>
        <w:t>2 circuits imprimés 84</w:t>
      </w:r>
      <w:r>
        <w:rPr>
          <w:rFonts w:eastAsia="Symbol" w:cs="Symbol" w:ascii="Symbol" w:hAnsi="Symbol"/>
        </w:rPr>
        <w:t>´</w:t>
      </w:r>
      <w:r>
        <w:rPr/>
        <w:t>89</w:t>
      </w:r>
    </w:p>
    <w:p>
      <w:pPr>
        <w:pStyle w:val="Normal"/>
        <w:rPr/>
      </w:pPr>
      <w:r>
        <w:rPr/>
        <w:t xml:space="preserve">4 vis </w:t>
      </w:r>
      <w:r>
        <w:rPr>
          <w:rFonts w:eastAsia="Symbol" w:cs="Symbol" w:ascii="Symbol" w:hAnsi="Symbol"/>
        </w:rPr>
        <w:t>Æ</w:t>
      </w:r>
      <w:r>
        <w:rPr/>
        <w:t>3</w:t>
      </w:r>
      <w:r>
        <w:rPr>
          <w:rFonts w:eastAsia="Symbol" w:cs="Symbol" w:ascii="Symbol" w:hAnsi="Symbol"/>
        </w:rPr>
        <w:t>´</w:t>
      </w:r>
      <w:r>
        <w:rPr/>
        <w:t>40 tête fraisée.</w:t>
      </w:r>
    </w:p>
    <w:p>
      <w:pPr>
        <w:pStyle w:val="Normal"/>
        <w:rPr/>
      </w:pPr>
      <w:r>
        <w:rPr/>
        <w:t xml:space="preserve">8 écrous hexagonaux </w:t>
      </w:r>
      <w:r>
        <w:rPr>
          <w:rFonts w:eastAsia="Symbol" w:cs="Symbol" w:ascii="Symbol" w:hAnsi="Symbol"/>
        </w:rPr>
        <w:t>Æ</w:t>
      </w:r>
      <w:r>
        <w:rPr/>
        <w:t>3</w:t>
      </w:r>
    </w:p>
    <w:p>
      <w:pPr>
        <w:pStyle w:val="Normal"/>
        <w:spacing w:before="0" w:after="240"/>
        <w:rPr/>
      </w:pPr>
      <w:r>
        <w:rPr/>
        <w:t>4 entretoises hexagonales taraudées de 10mm</w:t>
      </w:r>
    </w:p>
    <w:p>
      <w:pPr>
        <w:pStyle w:val="Normal"/>
        <w:spacing w:before="120" w:after="0"/>
        <w:jc w:val="center"/>
        <w:rPr/>
      </w:pPr>
      <w:r>
        <w:rPr/>
        <w:object w:dxaOrig="6520" w:dyaOrig="3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192.4pt" filled="f" o:ole="">
            <v:imagedata r:id="rId3" o:title=""/>
          </v:shape>
          <o:OLEObject Type="Embed" ProgID="" ShapeID="ole_rId2" DrawAspect="Content" ObjectID="_1001018806" r:id="rId2"/>
        </w:object>
      </w:r>
    </w:p>
    <w:p>
      <w:pPr>
        <w:pStyle w:val="Figure"/>
        <w:rPr/>
      </w:pPr>
      <w:r>
        <w:rPr/>
        <w:t>Figure 1 : Schéma bloc du minuteur.</w:t>
      </w:r>
    </w:p>
    <w:p>
      <w:pPr>
        <w:pStyle w:val="Normal"/>
        <w:jc w:val="center"/>
        <w:rPr>
          <w:b/>
          <w:b/>
          <w:bCs/>
          <w:lang w:val="en-US"/>
        </w:rPr>
      </w:pPr>
      <w:r>
        <w:rPr>
          <w:b/>
          <w:bCs/>
          <w:lang w:val="en-US"/>
        </w:rPr>
        <w:object w:dxaOrig="7852" w:dyaOrig="7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6pt;height:384.55pt" filled="f" o:ole="">
            <v:imagedata r:id="rId5" o:title=""/>
          </v:shape>
          <o:OLEObject Type="Embed" ProgID="" ShapeID="ole_rId4" DrawAspect="Content" ObjectID="_1667750789" r:id="rId4"/>
        </w:object>
      </w:r>
    </w:p>
    <w:p>
      <w:pPr>
        <w:pStyle w:val="Figure"/>
        <w:rPr/>
      </w:pPr>
      <w:r>
        <w:rPr/>
        <w:t>Figure 3 : Chronogramme d’affichage et lecture du clavier.</w:t>
      </w:r>
    </w:p>
    <w:p>
      <w:pPr>
        <w:pStyle w:val="Normal"/>
        <w:jc w:val="center"/>
        <w:rPr/>
      </w:pPr>
      <w:r>
        <w:rPr/>
        <w:object w:dxaOrig="8012" w:dyaOrig="5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6pt;height:259pt" filled="f" o:ole="">
            <v:imagedata r:id="rId7" o:title=""/>
          </v:shape>
          <o:OLEObject Type="Embed" ProgID="" ShapeID="ole_rId6" DrawAspect="Content" ObjectID="_1580240033" r:id="rId6"/>
        </w:object>
      </w:r>
    </w:p>
    <w:p>
      <w:pPr>
        <w:pStyle w:val="Figure"/>
        <w:rPr/>
      </w:pPr>
      <w:r>
        <w:rPr/>
        <w:t>Figure 4 : Brochages des composants.</w:t>
      </w:r>
    </w:p>
    <w:p>
      <w:pPr>
        <w:pStyle w:val="Normal"/>
        <w:jc w:val="center"/>
        <w:rPr/>
      </w:pPr>
      <w:r>
        <w:rPr/>
        <w:object w:dxaOrig="8692" w:dyaOrig="4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6pt;height:246.25pt" filled="f" o:ole="">
            <v:imagedata r:id="rId9" o:title=""/>
          </v:shape>
          <o:OLEObject Type="Embed" ProgID="" ShapeID="ole_rId8" DrawAspect="Content" ObjectID="_1346007511" r:id="rId8"/>
        </w:object>
      </w:r>
    </w:p>
    <w:p>
      <w:pPr>
        <w:pStyle w:val="Figure"/>
        <w:rPr/>
      </w:pPr>
      <w:r>
        <w:rPr/>
        <w:t>Figure 5 : Différentes configurations pour la sortie du minuteur.</w:t>
      </w:r>
    </w:p>
    <w:p>
      <w:pPr>
        <w:pStyle w:val="Normal"/>
        <w:jc w:val="center"/>
        <w:rPr/>
      </w:pPr>
      <w:r>
        <w:rPr/>
        <w:object w:dxaOrig="8588" w:dyaOrig="78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4pt;height:390.1pt" filled="f" o:ole="">
            <v:imagedata r:id="rId11" o:title=""/>
          </v:shape>
          <o:OLEObject Type="Embed" ProgID="" ShapeID="ole_rId10" DrawAspect="Content" ObjectID="_1154484102" r:id="rId10"/>
        </w:object>
      </w:r>
    </w:p>
    <w:p>
      <w:pPr>
        <w:pStyle w:val="Figure"/>
        <w:rPr/>
      </w:pPr>
      <w:r>
        <w:rPr/>
        <w:t>Figure 6 : Structure du programme.</w:t>
      </w:r>
    </w:p>
    <w:tbl>
      <w:tblPr>
        <w:tblW w:w="8506" w:type="dxa"/>
        <w:jc w:val="center"/>
        <w:tblInd w:w="0" w:type="dxa"/>
        <w:tblLayout w:type="fixed"/>
        <w:tblCellMar>
          <w:top w:w="0" w:type="dxa"/>
          <w:left w:w="71" w:type="dxa"/>
          <w:bottom w:w="0" w:type="dxa"/>
          <w:right w:w="71" w:type="dxa"/>
        </w:tblCellMar>
      </w:tblPr>
      <w:tblGrid>
        <w:gridCol w:w="1418"/>
        <w:gridCol w:w="1985"/>
        <w:gridCol w:w="510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Touche</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Dénomination</w:t>
            </w:r>
          </w:p>
        </w:tc>
        <w:tc>
          <w:tcPr>
            <w:tcW w:w="5103"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Actio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300" w:after="0"/>
              <w:jc w:val="center"/>
              <w:rPr/>
            </w:pPr>
            <w:r>
              <w:rPr/>
              <w:t>SW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300" w:after="0"/>
              <w:jc w:val="center"/>
              <w:rPr/>
            </w:pPr>
            <w:r>
              <w:rPr/>
              <w:t>Minute</w:t>
            </w:r>
          </w:p>
        </w:tc>
        <w:tc>
          <w:tcPr>
            <w:tcW w:w="5103"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tabs>
                <w:tab w:val="clear" w:pos="708"/>
                <w:tab w:val="left" w:pos="0" w:leader="none"/>
              </w:tabs>
              <w:ind w:left="566" w:hanging="566"/>
              <w:jc w:val="left"/>
              <w:rPr/>
            </w:pPr>
            <w:r>
              <w:rPr/>
              <w:t>Un appui court incrémente d’une unité le digit des minutes.</w:t>
            </w:r>
          </w:p>
          <w:p>
            <w:pPr>
              <w:pStyle w:val="Normal"/>
              <w:numPr>
                <w:ilvl w:val="0"/>
                <w:numId w:val="2"/>
              </w:numPr>
              <w:tabs>
                <w:tab w:val="clear" w:pos="708"/>
                <w:tab w:val="left" w:pos="0" w:leader="none"/>
              </w:tabs>
              <w:ind w:left="566" w:hanging="566"/>
              <w:jc w:val="left"/>
              <w:rPr/>
            </w:pPr>
            <w:r>
              <w:rPr/>
              <w:t>Un appui prolongé répète automatiquement l’incrémentation des minute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08"/>
                <w:tab w:val="left" w:pos="0" w:leader="none"/>
              </w:tabs>
              <w:spacing w:before="300" w:after="0"/>
              <w:ind w:left="283" w:hanging="283"/>
              <w:jc w:val="center"/>
              <w:rPr/>
            </w:pPr>
            <w:r>
              <w:rPr/>
              <w:t>SW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300" w:after="0"/>
              <w:jc w:val="center"/>
              <w:rPr/>
            </w:pPr>
            <w:r>
              <w:rPr/>
              <w:t>Seconde</w:t>
            </w:r>
          </w:p>
        </w:tc>
        <w:tc>
          <w:tcPr>
            <w:tcW w:w="5103"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tabs>
                <w:tab w:val="clear" w:pos="708"/>
                <w:tab w:val="left" w:pos="0" w:leader="none"/>
              </w:tabs>
              <w:ind w:left="566" w:hanging="566"/>
              <w:jc w:val="left"/>
              <w:rPr/>
            </w:pPr>
            <w:r>
              <w:rPr/>
              <w:t>Un appui court incrémente d’une unité le digit des secondes.</w:t>
            </w:r>
          </w:p>
          <w:p>
            <w:pPr>
              <w:pStyle w:val="Normal"/>
              <w:numPr>
                <w:ilvl w:val="0"/>
                <w:numId w:val="2"/>
              </w:numPr>
              <w:tabs>
                <w:tab w:val="clear" w:pos="708"/>
                <w:tab w:val="left" w:pos="0" w:leader="none"/>
              </w:tabs>
              <w:ind w:left="566" w:hanging="566"/>
              <w:jc w:val="left"/>
              <w:rPr/>
            </w:pPr>
            <w:r>
              <w:rPr/>
              <w:t>Un appui prolongé répète automatiquement l’incrémentation des seconde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08"/>
                <w:tab w:val="left" w:pos="0" w:leader="none"/>
              </w:tabs>
              <w:spacing w:before="200" w:after="0"/>
              <w:ind w:left="283" w:hanging="283"/>
              <w:jc w:val="center"/>
              <w:rPr/>
            </w:pPr>
            <w:r>
              <w:rPr/>
              <w:t>SW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Up/Down</w:t>
            </w:r>
          </w:p>
        </w:tc>
        <w:tc>
          <w:tcPr>
            <w:tcW w:w="5103"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tabs>
                <w:tab w:val="clear" w:pos="708"/>
                <w:tab w:val="left" w:pos="0" w:leader="none"/>
              </w:tabs>
              <w:ind w:left="566" w:hanging="566"/>
              <w:jc w:val="left"/>
              <w:rPr/>
            </w:pPr>
            <w:r>
              <w:rPr/>
              <w:t>Le maintien de cette touche, en même temps que la touche Minute, ou de la touche seconde, permet de décrémenter.</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08"/>
                <w:tab w:val="left" w:pos="0" w:leader="none"/>
              </w:tabs>
              <w:spacing w:before="600" w:after="0"/>
              <w:ind w:left="283" w:hanging="283"/>
              <w:jc w:val="center"/>
              <w:rPr/>
            </w:pPr>
            <w:r>
              <w:rPr/>
              <w:t>SW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pPr>
            <w:r>
              <w:rPr/>
              <w:t>Start/Stop</w:t>
            </w:r>
          </w:p>
        </w:tc>
        <w:tc>
          <w:tcPr>
            <w:tcW w:w="5103"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tabs>
                <w:tab w:val="clear" w:pos="708"/>
                <w:tab w:val="left" w:pos="0" w:leader="none"/>
              </w:tabs>
              <w:ind w:left="566" w:hanging="566"/>
              <w:jc w:val="left"/>
              <w:rPr/>
            </w:pPr>
            <w:r>
              <w:rPr/>
              <w:t>Lance le minuteur dans le décompte du temps. La sortie bascule (si la sortie est active, alors elle devient inactive durant le décompte, et réciproquement) au départ et retourne à son état initial dès que le décompte atteint la valeur 00.00.</w:t>
            </w:r>
          </w:p>
          <w:p>
            <w:pPr>
              <w:pStyle w:val="Normal"/>
              <w:numPr>
                <w:ilvl w:val="0"/>
                <w:numId w:val="2"/>
              </w:numPr>
              <w:tabs>
                <w:tab w:val="clear" w:pos="708"/>
                <w:tab w:val="left" w:pos="0" w:leader="none"/>
              </w:tabs>
              <w:ind w:left="566" w:hanging="566"/>
              <w:jc w:val="left"/>
              <w:rPr/>
            </w:pPr>
            <w:r>
              <w:rPr/>
              <w:t>Un appui sur cette touche durant un décompte provoque son arrêt immédiat. La sortie repasse à son état initial.</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tabs>
                <w:tab w:val="clear" w:pos="708"/>
                <w:tab w:val="left" w:pos="0" w:leader="none"/>
              </w:tabs>
              <w:spacing w:before="100" w:after="0"/>
              <w:ind w:left="283" w:hanging="283"/>
              <w:jc w:val="center"/>
              <w:rPr/>
            </w:pPr>
            <w:r>
              <w:rPr/>
              <w:t>SW5</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pPr>
            <w:r>
              <w:rPr/>
              <w:t>M/A</w:t>
            </w:r>
          </w:p>
        </w:tc>
        <w:tc>
          <w:tcPr>
            <w:tcW w:w="5103" w:type="dxa"/>
            <w:tcBorders>
              <w:top w:val="single" w:sz="6" w:space="0" w:color="000000"/>
              <w:left w:val="single" w:sz="6" w:space="0" w:color="000000"/>
              <w:bottom w:val="single" w:sz="12" w:space="0" w:color="000000"/>
              <w:right w:val="single" w:sz="12" w:space="0" w:color="000000"/>
            </w:tcBorders>
          </w:tcPr>
          <w:p>
            <w:pPr>
              <w:pStyle w:val="Normal"/>
              <w:numPr>
                <w:ilvl w:val="0"/>
                <w:numId w:val="2"/>
              </w:numPr>
              <w:tabs>
                <w:tab w:val="clear" w:pos="708"/>
                <w:tab w:val="left" w:pos="0" w:leader="none"/>
              </w:tabs>
              <w:ind w:left="566" w:hanging="566"/>
              <w:jc w:val="left"/>
              <w:rPr/>
            </w:pPr>
            <w:r>
              <w:rPr/>
              <w:t>Bascule la sortie dans son état complémentaire en-dehors de tout décompte.</w:t>
            </w:r>
          </w:p>
        </w:tc>
      </w:tr>
    </w:tbl>
    <w:p>
      <w:pPr>
        <w:pStyle w:val="Figure"/>
        <w:rPr/>
      </w:pPr>
      <w:r>
        <w:rPr/>
        <w:t>Tableau 1 : Fonction des touches du clavier.</w:t>
      </w:r>
    </w:p>
    <w:p>
      <w:pPr>
        <w:pStyle w:val="Normal"/>
        <w:rPr/>
      </w:pPr>
      <w:r>
        <w:rPr/>
      </w:r>
    </w:p>
    <w:p>
      <w:pPr>
        <w:pStyle w:val="Normal"/>
        <w:rPr/>
      </w:pPr>
      <w:r>
        <w:rPr/>
      </w:r>
    </w:p>
    <w:sectPr>
      <w:footerReference w:type="default" r:id="rId1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Michel OUSS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3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60"/>
      <w:ind w:left="567" w:hanging="0"/>
      <w:outlineLvl w:val="2"/>
    </w:pPr>
    <w:rPr>
      <w:b/>
      <w:bCs/>
      <w:i/>
      <w:i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6" w:space="4" w:color="000000"/>
      </w:pBdr>
      <w:tabs>
        <w:tab w:val="clear" w:pos="708"/>
        <w:tab w:val="center" w:pos="4536" w:leader="none"/>
        <w:tab w:val="right" w:pos="9072" w:leader="none"/>
      </w:tabs>
    </w:pPr>
    <w:rPr>
      <w:sz w:val="20"/>
      <w:szCs w:val="20"/>
    </w:rPr>
  </w:style>
  <w:style w:type="paragraph" w:styleId="Figure">
    <w:name w:val="Figure"/>
    <w:basedOn w:val="Normal"/>
    <w:qFormat/>
    <w:pPr>
      <w:spacing w:before="120" w:after="24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OCUMENT\NORMAL.DOT</Template>
  <TotalTime>3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22:33:00Z</dcterms:created>
  <dc:creator>Michel OUSSET</dc:creator>
  <dc:description/>
  <dc:language>en-US</dc:language>
  <cp:lastModifiedBy>J. OUSSET</cp:lastModifiedBy>
  <cp:lastPrinted>1996-06-15T10:05:00Z</cp:lastPrinted>
  <dcterms:modified xsi:type="dcterms:W3CDTF">1996-06-18T19:08:00Z</dcterms:modified>
  <cp:revision>85</cp:revision>
  <dc:subject/>
  <dc:title>PROGRAMMATEUR DE PIC16C5X</dc:title>
</cp:coreProperties>
</file>